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de-DE"/>
        </w:rPr>
      </w:pPr>
      <w:r>
        <w:rPr>
          <w:rFonts w:eastAsia="Times New Roman" w:cs="Times New Roman" w:ascii="Times New Roman" w:hAnsi="Times New Roman"/>
          <w:b/>
          <w:bCs/>
          <w:sz w:val="32"/>
          <w:szCs w:val="32"/>
          <w:lang w:val="de-DE"/>
        </w:rPr>
        <w:t>What is EventManag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sz w:val="28"/>
          <w:szCs w:val="28"/>
          <w:lang w:val="de-DE"/>
        </w:rPr>
        <w:t>Dedication</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ventManager is a software tool dedicated to programmers of VisualBasic-5.0, Access-7.0 or any other languages which support ActiveX-Dlls.</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de-DE"/>
        </w:rPr>
      </w:pPr>
      <w:r>
        <w:rPr>
          <w:rFonts w:eastAsia="Times New Roman" w:cs="Times New Roman" w:ascii="Times New Roman" w:hAnsi="Times New Roman"/>
          <w:sz w:val="28"/>
          <w:szCs w:val="28"/>
          <w:lang w:val="de-DE"/>
        </w:rPr>
        <w:t>Description</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cooperation between the end user who finally will use your program and you, the programmer, a table of possible events shall be defined. Possible events are e.g. switching on a machine, starting a program, dialling a phone number and so on. Later on the end user shall be able without assistance to add "times" to each of the defined events: points of time, periods of time, repeating intervals and exceptions. EventManager offers complete input masks for every purpos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You</w:t>
      </w:r>
      <w:r>
        <w:rPr>
          <w:rFonts w:eastAsia="Times New Roman" w:cs="Times New Roman" w:ascii="Times New Roman" w:hAnsi="Times New Roman"/>
          <w:sz w:val="24"/>
          <w:szCs w:val="24"/>
          <w:lang w:val="de-DE"/>
        </w:rPr>
        <w:t xml:space="preserve"> write the action coding, </w:t>
      </w:r>
      <w:r>
        <w:rPr>
          <w:rFonts w:eastAsia="Times New Roman" w:cs="Times New Roman" w:ascii="Times New Roman" w:hAnsi="Times New Roman"/>
          <w:b/>
          <w:bCs/>
          <w:sz w:val="24"/>
          <w:szCs w:val="24"/>
          <w:lang w:val="de-DE"/>
        </w:rPr>
        <w:t>EventManager</w:t>
      </w:r>
      <w:r>
        <w:rPr>
          <w:rFonts w:eastAsia="Times New Roman" w:cs="Times New Roman" w:ascii="Times New Roman" w:hAnsi="Times New Roman"/>
          <w:sz w:val="24"/>
          <w:szCs w:val="24"/>
          <w:lang w:val="de-DE"/>
        </w:rPr>
        <w:t xml:space="preserve"> controls the time the action will star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ventManager allows you easy writting of time controlled programs. </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need not waste time and money to program input masks and viewers, or to program the loading and saving of events, or even to program an algorithm for time control etc. EventManager offers a lot of properties and methods which will do this for you.</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Features</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 EventManager consists of only two Dll's: Event01.dll and a support Dll.</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Don't think about input masks to add, edit, or view events, they are integrated</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 Don't think about time control, EventManager controlls the time for you</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4. You can customize the language with your own message-dll </w:t>
      </w:r>
      <w:r>
        <w:rPr>
          <w:rFonts w:eastAsia="Times New Roman" w:cs="Times New Roman" w:ascii="Times New Roman" w:hAnsi="Times New Roman"/>
          <w:sz w:val="24"/>
          <w:szCs w:val="24"/>
          <w:lang w:val="de-DE"/>
        </w:rPr>
        <w:t>(English/German included)</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5. A simple password checking is included</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6. You can control the behavior of the list form by program parameters</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7. All you need to write a fully featured time control program launcher is a coding like this:</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Private Sub Timer1_Timer()</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Dim sIdentifier  As String</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Dim sDescription As String</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Dim sParameter   As String</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Dim bAlarm       As Boolean</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Dim lRet         As Long</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Do</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 xml:space="preserve">   </w:t>
      </w:r>
      <w:r>
        <w:rPr>
          <w:rFonts w:eastAsia="Courier" w:cs="Courier" w:ascii="Courier" w:hAnsi="Courier"/>
          <w:sz w:val="24"/>
          <w:szCs w:val="24"/>
          <w:lang w:val="de-DE"/>
        </w:rPr>
        <w:t xml:space="preserve">sIdentifier = omRoot.CTiEventEngine.ActivEvent </w:t>
        <w:tab/>
        <w:tab/>
        <w:t>(sDescription, sParameter, bAlarm)</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 xml:space="preserve">   </w:t>
      </w:r>
      <w:r>
        <w:rPr>
          <w:rFonts w:eastAsia="Courier" w:cs="Courier" w:ascii="Courier" w:hAnsi="Courier"/>
          <w:sz w:val="24"/>
          <w:szCs w:val="24"/>
          <w:lang w:val="de-DE"/>
        </w:rPr>
        <w:t>If sIdentifier = "" Then Exit Do</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 xml:space="preserve">   </w:t>
      </w:r>
      <w:r>
        <w:rPr>
          <w:rFonts w:eastAsia="Courier" w:cs="Courier" w:ascii="Courier" w:hAnsi="Courier"/>
          <w:sz w:val="24"/>
          <w:szCs w:val="24"/>
          <w:lang w:val="de-DE"/>
        </w:rPr>
        <w:t>On Error Resume Next</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 xml:space="preserve">   </w:t>
      </w:r>
      <w:r>
        <w:rPr>
          <w:rFonts w:eastAsia="Courier" w:cs="Courier" w:ascii="Courier" w:hAnsi="Courier"/>
          <w:sz w:val="24"/>
          <w:szCs w:val="24"/>
          <w:lang w:val="de-DE"/>
        </w:rPr>
        <w:t>lRet = Shell(sParameter)</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 xml:space="preserve">   </w:t>
      </w:r>
      <w:r>
        <w:rPr>
          <w:rFonts w:eastAsia="Courier" w:cs="Courier" w:ascii="Courier" w:hAnsi="Courier"/>
          <w:sz w:val="24"/>
          <w:szCs w:val="24"/>
          <w:lang w:val="de-DE"/>
        </w:rPr>
        <w:t>On Error GoTo 0</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Loop</w:t>
      </w:r>
    </w:p>
    <w:p>
      <w:pPr>
        <w:pStyle w:val="Normal"/>
        <w:spacing w:lineRule="auto" w:line="240"/>
        <w:ind w:left="994" w:hanging="0"/>
        <w:rPr>
          <w:rFonts w:ascii="Courier" w:hAnsi="Courier" w:eastAsia="Courier" w:cs="Courier"/>
          <w:sz w:val="24"/>
          <w:szCs w:val="24"/>
          <w:lang w:val="de-DE"/>
        </w:rPr>
      </w:pPr>
      <w:r>
        <w:rPr>
          <w:rFonts w:eastAsia="Courier" w:cs="Courier" w:ascii="Courier" w:hAnsi="Courier"/>
          <w:sz w:val="24"/>
          <w:szCs w:val="24"/>
          <w:lang w:val="de-DE"/>
        </w:rPr>
        <w:t>End Sub</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b/>
          <w:bCs/>
          <w:sz w:val="32"/>
          <w:szCs w:val="32"/>
          <w:lang w:val="de-DE"/>
        </w:rPr>
        <w:t>Required Fil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SVBVM50.DLL</w:t>
        <w:tab/>
        <w:tab/>
        <w:t>file from Visual Basic 5.00</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DOLE2.TLB</w:t>
        <w:tab/>
        <w:tab/>
        <w:t>file from Visual Basic 5.00</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LEAUT32.DLL</w:t>
        <w:tab/>
        <w:tab/>
        <w:t>file from Visual Basic 5.00</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LEPRO32.DLL</w:t>
        <w:tab/>
        <w:tab/>
        <w:t>file from Visual Basic 5.00</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SYCFILT.DLL</w:t>
        <w:tab/>
        <w:tab/>
        <w:t>file from Visual Basic 5.00</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TL3D32.DLL</w:t>
        <w:tab/>
        <w:tab/>
        <w:t>file from Visual Basic 5.00</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CAT.DLL</w:t>
        <w:tab/>
        <w:tab/>
        <w:t>file from Visual Basic 5.00</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SFLXGRD.OCX</w:t>
        <w:tab/>
        <w:tab/>
        <w:t>file from Visual Basic 5.00</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ABCTL32.OCX</w:t>
        <w:tab/>
        <w:tab/>
        <w:t>file from Visual Basic 5.00</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MCTL32.OCX</w:t>
        <w:tab/>
        <w:tab/>
        <w:t>file from Visual Basic 5.00</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b/>
          <w:bCs/>
          <w:sz w:val="32"/>
          <w:szCs w:val="32"/>
          <w:lang w:val="de-DE"/>
        </w:rPr>
        <w:t>Included Fil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VENT01.DLL</w:t>
        <w:tab/>
        <w:tab/>
        <w:t>ActivX-Dll - EventManager</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TBAR.OCX</w:t>
        <w:tab/>
        <w:tab/>
        <w:t>needed from EventManager</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IMEEXEC.VBP</w:t>
        <w:tab/>
        <w:tab/>
        <w:t>Example</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IMEEXEC.FRM</w:t>
        <w:tab/>
        <w:tab/>
        <w:t>Example</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IMEEXEC.BAS</w:t>
        <w:tab/>
        <w:tab/>
        <w:t>Example</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IMEEXEC.EXE</w:t>
        <w:tab/>
        <w:tab/>
        <w:t>Example</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IMEEXEC.DAT</w:t>
        <w:tab/>
        <w:tab/>
        <w:t>Example - saved events which you can load</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IMEEXEC.TAB</w:t>
        <w:tab/>
        <w:tab/>
        <w:t>Example - exception table</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IMEEXEC.DLL</w:t>
        <w:tab/>
        <w:tab/>
        <w:t>Example - message dll</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SGENG.TXT</w:t>
        <w:tab/>
        <w:tab/>
        <w:t>ascii file with english messages (</w:t>
      </w:r>
      <w:r>
        <w:rPr>
          <w:rFonts w:eastAsia="Times New Roman" w:cs="Times New Roman" w:ascii="Times New Roman" w:hAnsi="Times New Roman"/>
          <w:b/>
          <w:bCs/>
          <w:sz w:val="24"/>
          <w:szCs w:val="24"/>
          <w:lang w:val="de-DE"/>
        </w:rPr>
        <w:t>for your own message dll</w:t>
      </w:r>
      <w:r>
        <w:rPr>
          <w:rFonts w:eastAsia="Times New Roman" w:cs="Times New Roman" w:ascii="Times New Roman" w:hAnsi="Times New Roman"/>
          <w:sz w:val="24"/>
          <w:szCs w:val="24"/>
          <w:lang w:val="de-DE"/>
        </w:rPr>
        <w:t>)</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SGGER.TXT</w:t>
        <w:tab/>
        <w:tab/>
        <w:t>ascii file with german messages (</w:t>
      </w:r>
      <w:r>
        <w:rPr>
          <w:rFonts w:eastAsia="Times New Roman" w:cs="Times New Roman" w:ascii="Times New Roman" w:hAnsi="Times New Roman"/>
          <w:b/>
          <w:bCs/>
          <w:sz w:val="24"/>
          <w:szCs w:val="24"/>
          <w:lang w:val="de-DE"/>
        </w:rPr>
        <w:t>for your own message dll</w:t>
      </w:r>
      <w:r>
        <w:rPr>
          <w:rFonts w:eastAsia="Times New Roman" w:cs="Times New Roman" w:ascii="Times New Roman" w:hAnsi="Times New Roman"/>
          <w:sz w:val="24"/>
          <w:szCs w:val="24"/>
          <w:lang w:val="de-DE"/>
        </w:rPr>
        <w:t>)</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ADME.DOC</w:t>
        <w:tab/>
        <w:tab/>
        <w:t>this fil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jc w:val="center"/>
        <w:rPr>
          <w:rFonts w:ascii="Times New Roman" w:hAnsi="Times New Roman" w:eastAsia="Times New Roman" w:cs="Times New Roman"/>
          <w:sz w:val="24"/>
          <w:szCs w:val="24"/>
          <w:lang w:val="de-DE"/>
        </w:rPr>
      </w:pPr>
      <w:r>
        <w:rPr>
          <w:rFonts w:eastAsia="Times New Roman" w:cs="Times New Roman" w:ascii="Times New Roman" w:hAnsi="Times New Roman"/>
          <w:b/>
          <w:bCs/>
          <w:sz w:val="32"/>
          <w:szCs w:val="32"/>
          <w:lang w:val="de-DE"/>
        </w:rPr>
        <w:t>Methods / Properti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ActivEvent</w:t>
      </w:r>
      <w:r>
        <w:rPr>
          <w:rFonts w:eastAsia="Times New Roman" w:cs="Times New Roman" w:ascii="Times New Roman" w:hAnsi="Times New Roman"/>
          <w:sz w:val="24"/>
          <w:szCs w:val="24"/>
          <w:lang w:val="de-DE"/>
        </w:rPr>
        <w:t>(srDescription As String, srParameter As String, brAlarm As Boolean) As String</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returns the event identifier of a pending even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identifier of a pending event or "".</w:t>
      </w:r>
    </w:p>
    <w:p>
      <w:pPr>
        <w:pStyle w:val="Normal"/>
        <w:spacing w:lineRule="auto" w:line="240"/>
        <w:ind w:left="426"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rDescription</w:t>
        <w:tab/>
        <w:tab/>
        <w:t>the description of the event</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rParameter</w:t>
        <w:tab/>
        <w:tab/>
        <w:t>the parameter of the event</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rAlarm</w:t>
        <w:tab/>
        <w:tab/>
        <w:t xml:space="preserve">alarm (yes=true / no=false): true, if delay is greater than </w:t>
        <w:tab/>
        <w:tab/>
        <w:tab/>
        <w:tab/>
        <w:t>max. dela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Add</w:t>
      </w:r>
      <w:r>
        <w:rPr>
          <w:rFonts w:eastAsia="Times New Roman" w:cs="Times New Roman" w:ascii="Times New Roman" w:hAnsi="Times New Roman"/>
          <w:sz w:val="24"/>
          <w:szCs w:val="24"/>
          <w:lang w:val="de-DE"/>
        </w:rPr>
        <w:t>([sBefore As String = ""])</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displays an input mask and adds one event to the EventManager if the user presses the OK-Button.</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Before</w:t>
        <w:tab/>
        <w:tab/>
        <w:t xml:space="preserve">If sBefore is a valid identifier the new event will be </w:t>
        <w:tab/>
        <w:tab/>
        <w:tab/>
        <w:t xml:space="preserve">added before, otherwise the new event will be added behind all </w:t>
        <w:tab/>
        <w:tab/>
        <w:tab/>
        <w:t>other events.</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ExistEvent</w:t>
      </w:r>
      <w:r>
        <w:rPr>
          <w:rFonts w:eastAsia="Times New Roman" w:cs="Times New Roman" w:ascii="Times New Roman" w:hAnsi="Times New Roman"/>
          <w:sz w:val="24"/>
          <w:szCs w:val="24"/>
          <w:lang w:val="de-DE"/>
        </w:rPr>
        <w:t>(ByVal sIdentifier As String) As Boolean</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checks if there exists an event with the specified identifier.</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alse</w:t>
        <w:tab/>
        <w:t>There exists no event with the specified identifier</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rue</w:t>
        <w:tab/>
        <w:t>There exists an event with the specified identifier</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dentifier</w:t>
        <w:tab/>
        <w:t>The identifier of an even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Init</w:t>
      </w:r>
      <w:r>
        <w:rPr>
          <w:rFonts w:eastAsia="Times New Roman" w:cs="Times New Roman" w:ascii="Times New Roman" w:hAnsi="Times New Roman"/>
          <w:sz w:val="24"/>
          <w:szCs w:val="24"/>
          <w:lang w:val="de-DE"/>
        </w:rPr>
        <w:t>(ByVal hMsg As Long, ByVal iOffSet As Integer)</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gives you the power to use your own language message-dll.</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Msg</w:t>
        <w:tab/>
        <w:tab/>
        <w:t xml:space="preserve">Your message-dll handle or -1 (-1 = no message-dll, default is </w:t>
        <w:tab/>
        <w:tab/>
        <w:tab/>
        <w:t>germa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OffSet</w:t>
        <w:tab/>
        <w:tab/>
        <w:t>Offset where the messages for the EventManager star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LoadObjects</w:t>
      </w:r>
      <w:r>
        <w:rPr>
          <w:rFonts w:eastAsia="Times New Roman" w:cs="Times New Roman" w:ascii="Times New Roman" w:hAnsi="Times New Roman"/>
          <w:sz w:val="24"/>
          <w:szCs w:val="24"/>
          <w:lang w:val="de-DE"/>
        </w:rPr>
        <w:t>(ByVal sFile As String)</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allows you to load the saved events from a specified file.</w:t>
      </w:r>
    </w:p>
    <w:p>
      <w:pPr>
        <w:pStyle w:val="Normal"/>
        <w:spacing w:lineRule="auto" w:line="240"/>
        <w:ind w:left="710" w:hanging="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Loading an event with an existing identifier will cause an Error!!!</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Use </w:t>
      </w:r>
      <w:r>
        <w:rPr>
          <w:rFonts w:eastAsia="Times New Roman" w:cs="Times New Roman" w:ascii="Times New Roman" w:hAnsi="Times New Roman"/>
          <w:sz w:val="28"/>
          <w:szCs w:val="28"/>
          <w:lang w:val="de-DE"/>
        </w:rPr>
        <w:t>RemoveAll</w:t>
      </w:r>
      <w:r>
        <w:rPr>
          <w:rFonts w:eastAsia="Times New Roman" w:cs="Times New Roman" w:ascii="Times New Roman" w:hAnsi="Times New Roman"/>
          <w:sz w:val="24"/>
          <w:szCs w:val="24"/>
          <w:lang w:val="de-DE"/>
        </w:rPr>
        <w:t>() to delete all events firs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File</w:t>
        <w:tab/>
        <w:t>The file from which you want to load the events</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objShowEvents</w:t>
      </w:r>
      <w:r>
        <w:rPr>
          <w:rFonts w:eastAsia="Times New Roman" w:cs="Times New Roman" w:ascii="Times New Roman" w:hAnsi="Times New Roman"/>
          <w:sz w:val="24"/>
          <w:szCs w:val="24"/>
          <w:lang w:val="de-DE"/>
        </w:rPr>
        <w:t xml:space="preserve"> As Objec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lets you know, if the form which display all events is still running or if the user has qui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turns "</w:t>
      </w:r>
      <w:r>
        <w:rPr>
          <w:rFonts w:eastAsia="Times New Roman" w:cs="Times New Roman" w:ascii="Times New Roman" w:hAnsi="Times New Roman"/>
          <w:b/>
          <w:bCs/>
          <w:sz w:val="24"/>
          <w:szCs w:val="24"/>
          <w:lang w:val="de-DE"/>
        </w:rPr>
        <w:t>nothing</w:t>
      </w:r>
      <w:r>
        <w:rPr>
          <w:rFonts w:eastAsia="Times New Roman" w:cs="Times New Roman" w:ascii="Times New Roman" w:hAnsi="Times New Roman"/>
          <w:sz w:val="24"/>
          <w:szCs w:val="24"/>
          <w:lang w:val="de-DE"/>
        </w:rPr>
        <w:t xml:space="preserve">" when the form is </w:t>
      </w:r>
      <w:r>
        <w:rPr>
          <w:rFonts w:eastAsia="Times New Roman" w:cs="Times New Roman" w:ascii="Times New Roman" w:hAnsi="Times New Roman"/>
          <w:b/>
          <w:bCs/>
          <w:sz w:val="24"/>
          <w:szCs w:val="24"/>
          <w:lang w:val="de-DE"/>
        </w:rPr>
        <w:t>not</w:t>
      </w:r>
      <w:r>
        <w:rPr>
          <w:rFonts w:eastAsia="Times New Roman" w:cs="Times New Roman" w:ascii="Times New Roman" w:hAnsi="Times New Roman"/>
          <w:sz w:val="24"/>
          <w:szCs w:val="24"/>
          <w:lang w:val="de-DE"/>
        </w:rPr>
        <w:t xml:space="preserve"> running.</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Remove</w:t>
      </w:r>
      <w:r>
        <w:rPr>
          <w:rFonts w:eastAsia="Times New Roman" w:cs="Times New Roman" w:ascii="Times New Roman" w:hAnsi="Times New Roman"/>
          <w:sz w:val="24"/>
          <w:szCs w:val="24"/>
          <w:lang w:val="de-DE"/>
        </w:rPr>
        <w:t>(ByVal sIdentifier As String)</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deletes the specified even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dentifier</w:t>
        <w:tab/>
        <w:t>The identifier of the event to be removed</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RemoveAll</w:t>
      </w:r>
      <w:r>
        <w:rPr>
          <w:rFonts w:eastAsia="Times New Roman" w:cs="Times New Roman" w:ascii="Times New Roman" w:hAnsi="Times New Roman"/>
          <w:sz w:val="24"/>
          <w:szCs w:val="24"/>
          <w:lang w:val="de-DE"/>
        </w:rPr>
        <w: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deletes all events from the EventManager.</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SaveObjects</w:t>
      </w:r>
      <w:r>
        <w:rPr>
          <w:rFonts w:eastAsia="Times New Roman" w:cs="Times New Roman" w:ascii="Times New Roman" w:hAnsi="Times New Roman"/>
          <w:sz w:val="24"/>
          <w:szCs w:val="24"/>
          <w:lang w:val="de-DE"/>
        </w:rPr>
        <w:t>(ByVal sFile As String)</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saves all events from the EventManager to the specified fil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File</w:t>
        <w:tab/>
        <w:t>File where you want to save all events.</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Show</w:t>
      </w:r>
      <w:r>
        <w:rPr>
          <w:rFonts w:eastAsia="Times New Roman" w:cs="Times New Roman" w:ascii="Times New Roman" w:hAnsi="Times New Roman"/>
          <w:sz w:val="24"/>
          <w:szCs w:val="24"/>
          <w:lang w:val="de-DE"/>
        </w:rPr>
        <w:t>(ByVal sIdentifier As String)</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shows a specified event in detail.</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dentifier</w:t>
        <w:tab/>
        <w:t>The identifier of an even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ShowEvents</w:t>
      </w:r>
      <w:r>
        <w:rPr>
          <w:rFonts w:eastAsia="Times New Roman" w:cs="Times New Roman" w:ascii="Times New Roman" w:hAnsi="Times New Roman"/>
          <w:sz w:val="24"/>
          <w:szCs w:val="24"/>
          <w:lang w:val="de-DE"/>
        </w:rPr>
        <w:t>(ByVal iStyle As Integer, [ByVal bEdit As Boolean = True], [ByVal sFile As String = ""], [ByVal sPassword As String = ""])</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shows all events known by the EventManager.</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Style</w:t>
        <w:tab/>
        <w:tab/>
        <w:t>Window-Style (vbModal, vbNormal)</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dit</w:t>
        <w:tab/>
        <w:tab/>
        <w:t>True</w:t>
        <w:tab/>
        <w:t>the user is allowed to add/update/delete event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False</w:t>
        <w:tab/>
        <w:t>the user is not allowed to add/update/delete event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File</w:t>
        <w:tab/>
        <w:tab/>
        <w:t>""</w:t>
        <w:tab/>
        <w:t>the user is not allowed to load/save the event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lt;&gt;""</w:t>
        <w:tab/>
        <w:t>the user is allowed to load/save the event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Password</w:t>
        <w:tab/>
        <w:t>""</w:t>
        <w:tab/>
        <w:t>no password checking</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lt;&gt;""</w:t>
        <w:tab/>
        <w:t>the user must enter a password if he wants to</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load/save/add/update/delete an even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UnlessTable</w:t>
      </w:r>
      <w:r>
        <w:rPr>
          <w:rFonts w:eastAsia="Times New Roman" w:cs="Times New Roman" w:ascii="Times New Roman" w:hAnsi="Times New Roman"/>
          <w:sz w:val="24"/>
          <w:szCs w:val="24"/>
          <w:lang w:val="de-DE"/>
        </w:rPr>
        <w:t xml:space="preserve"> As String</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gives you the power  to create your own exception table for individual holidays, etc.</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ile which contains your exception tabl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File-Format:</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heck the syntax of the lines included in the file, especially the date format which depends of your country settings!! Lines which can not be interpreted are ignored by the program.</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ATTENTION:</w:t>
      </w:r>
    </w:p>
    <w:p>
      <w:pPr>
        <w:pStyle w:val="Normal"/>
        <w:spacing w:lineRule="auto" w:line="240"/>
        <w:ind w:left="994"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will not get any error or error message, if you use a wrong date format!</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yntax:</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alid date] [remark]</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xample:</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4.12.1997  Christma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01.01.1998  New Year</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mark:</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need not to stop your program if you want to edit the UnlessTable. The EventManager automatically reads the new UnlessTable as soon as you finished the file upd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Update</w:t>
      </w:r>
      <w:r>
        <w:rPr>
          <w:rFonts w:eastAsia="Times New Roman" w:cs="Times New Roman" w:ascii="Times New Roman" w:hAnsi="Times New Roman"/>
          <w:sz w:val="24"/>
          <w:szCs w:val="24"/>
          <w:lang w:val="de-DE"/>
        </w:rPr>
        <w:t>(ByVal sIdentifier As String)</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escription:</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function displays an input mask and updates an event from the EventManager if the user presses the OK-Button.</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Input-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dentifier</w:t>
        <w:tab/>
        <w:t>The identifier of an event</w:t>
      </w:r>
    </w:p>
    <w:p>
      <w:pPr>
        <w:pStyle w:val="Normal"/>
        <w:spacing w:lineRule="auto" w:line="240"/>
        <w:ind w:left="42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Return-Parameters:</w:t>
      </w:r>
    </w:p>
    <w:p>
      <w:pPr>
        <w:pStyle w:val="Normal"/>
        <w:spacing w:lineRule="auto" w:line="240"/>
        <w:ind w:left="71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o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